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estled on pristine Johns Island, the Angel Oaks Plantation Community is a truly enviable locale.  An unspoiled maritime forest and the island's meandering coastline create a stunning natural backdrop while proximity to Charleston's world-class dining and superior shops means that you never have to sacrifice comfort or style. Within the community, eighteen large, private home sites offer ample space to gather in an intimate setting with family and friends while the forty acre common area provides space for large gatherings and community events.  Private pools, equestrian activities, racquet sports, and golfing are among the many community-based amenities that will connect you to your neighbors.  Whether you seek a peaceful escape for deep relaxation, to adopt the spirit of Southern hospitality, or to immerse yourself in the Lowcountry experience, Angel Oaks is the perfect haven.  </w:t>
      </w:r>
    </w:p>
    <w:p>
      <w:pPr>
        <w:pStyle w:val="Normal"/>
        <w:rPr/>
      </w:pPr>
      <w:r>
        <w:rPr/>
      </w:r>
    </w:p>
    <w:p>
      <w:pPr>
        <w:pStyle w:val="Normal"/>
        <w:rPr>
          <w:b/>
          <w:b/>
          <w:bCs/>
          <w:i w:val="false"/>
          <w:i w:val="false"/>
          <w:iCs w:val="false"/>
          <w:sz w:val="24"/>
          <w:szCs w:val="24"/>
        </w:rPr>
      </w:pPr>
      <w:r>
        <w:rPr>
          <w:b/>
          <w:bCs/>
          <w:i w:val="false"/>
          <w:iCs w:val="false"/>
          <w:sz w:val="24"/>
          <w:szCs w:val="24"/>
        </w:rPr>
      </w:r>
    </w:p>
    <w:p>
      <w:pPr>
        <w:pStyle w:val="Normal"/>
        <w:rPr>
          <w:i/>
          <w:i/>
          <w:iCs/>
        </w:rPr>
      </w:pPr>
      <w:r>
        <w:rPr>
          <w:i/>
          <w:iCs/>
        </w:rPr>
        <w:t>The Legend of the Angel Oak</w:t>
      </w:r>
    </w:p>
    <w:p>
      <w:pPr>
        <w:pStyle w:val="Normal"/>
        <w:rPr/>
      </w:pPr>
      <w:r>
        <w:rPr/>
      </w:r>
    </w:p>
    <w:p>
      <w:pPr>
        <w:pStyle w:val="Normal"/>
        <w:rPr/>
      </w:pPr>
      <w:r>
        <w:rPr/>
        <w:t>The community is named for South Carolina's enchanting Angel Oak Tree, a centuries-old live oak located at the heart of Johns Island.  Although the exact age of the Angel Oak is unknown, estimates based on the tree's size and condition suggest that the coastal oak is between 700 and 1500 years old.  The tree predates recorded history on the island and likely stood its ground long before the arrival of Christopher Columbus to the Americas.  The ancient tree's massive, sprawling branches reach outward in all directions, covering more than 17,000 square feet of ground with its majestic shade.  Standing more than 65 feet tall, the massive oak towers over the park that bears its name.  This imposing beauty has become one of the area's most iconic natural wonders, drawing thousands of visitors each year.  Situated amid a treasure trove of historic structures and man-made beauty, the park offers visitors a reminder of Mother Nature's strength, vitality, and  splendor.</w:t>
      </w:r>
    </w:p>
    <w:p>
      <w:pPr>
        <w:pStyle w:val="Normal"/>
        <w:rPr/>
      </w:pPr>
      <w:r>
        <w:rPr/>
      </w:r>
    </w:p>
    <w:p>
      <w:pPr>
        <w:pStyle w:val="Normal"/>
        <w:rPr>
          <w:i/>
          <w:i/>
          <w:iCs/>
        </w:rPr>
      </w:pPr>
      <w:r>
        <w:rPr>
          <w:rFonts w:eastAsia="Times New Roman"/>
        </w:rPr>
        <w:t xml:space="preserve"> </w:t>
      </w:r>
    </w:p>
    <w:p>
      <w:pPr>
        <w:pStyle w:val="Normal"/>
        <w:rPr/>
      </w:pPr>
      <w:r>
        <w:rPr>
          <w:i/>
          <w:iCs/>
        </w:rPr>
        <w:t>Embrace Outdoor Living and Connect with Nature</w:t>
      </w:r>
      <w:r>
        <w:rPr/>
        <w:t xml:space="preserve"> </w:t>
      </w:r>
    </w:p>
    <w:p>
      <w:pPr>
        <w:pStyle w:val="Normal"/>
        <w:rPr/>
      </w:pPr>
      <w:r>
        <w:rPr/>
      </w:r>
    </w:p>
    <w:p>
      <w:pPr>
        <w:pStyle w:val="Normal"/>
        <w:rPr/>
      </w:pPr>
      <w:r>
        <w:rPr/>
        <w:t>Life is better when lived outdoors and in the Lowcountry, nature beckons.  Wake each morning to breathtaking sunrises and allow the warm, salt-kissed air to rejuvenate your soul.  Spend your days enjoying one of the area's exquisite beaches or visit some of Charleston's inspiring heritage sites.  During the early evenings, enjoy dinner alfresco before retiring on the veranda with family and friends.  Gather around an outdoor fireplace to share the day's memories and create even more under the stars.</w:t>
      </w:r>
    </w:p>
    <w:p>
      <w:pPr>
        <w:pStyle w:val="Normal"/>
        <w:rPr/>
      </w:pPr>
      <w:r>
        <w:rPr/>
      </w:r>
    </w:p>
    <w:p>
      <w:pPr>
        <w:pStyle w:val="Normal"/>
        <w:rPr/>
      </w:pPr>
      <w:r>
        <w:rPr/>
        <w:t xml:space="preserve">Featuring both community and private docks, Angel Oaks is a maritime paradise.  Board your vessel to explore the tidal Stono River separating Johns Island from the mainland or follow the Intracoastal Waterway to the sea.  For the adventurous, a kayak or canoe is an ideal means for exploring the intricacies of the island's elaborate coastal marshes.  Sport fishers will be pleased to find the channels teeming with flounder, cobia, mackerel, tarpon, white shrimp, and blue crabs.  Non-anglers will also appreciate the plentiful array of aquatic life and availability of fresh daily seafood.    </w:t>
      </w:r>
    </w:p>
    <w:p>
      <w:pPr>
        <w:pStyle w:val="Normal"/>
        <w:rPr/>
      </w:pPr>
      <w:r>
        <w:rPr/>
      </w:r>
    </w:p>
    <w:p>
      <w:pPr>
        <w:pStyle w:val="Normal"/>
        <w:rPr/>
      </w:pPr>
      <w:r>
        <w:rPr/>
      </w:r>
    </w:p>
    <w:p>
      <w:pPr>
        <w:pStyle w:val="Normal"/>
        <w:rPr/>
      </w:pPr>
      <w:r>
        <w:rPr/>
        <w:t xml:space="preserve">Inland, Charleston County is home to stunning city gardens, immaculate local parks, and quaint nature trails.  Terrestrial wildlife is plentiful on the island and even a short hike is likely to yield amazing photo opportunities.  The island is heavily populated by South Carolina's state animal, the white tailed deer, which can be seen bounding through the wooded terrain year-round. Wild turkeys, gray fox, flying squirrels, raccoon, bobcats, and bear also call the island home.  For bird watchers, a close eye on the skies will yield handsome rewards.  Heron, osprey, bald eagles, red-tailed hawks egrets, and wood storks all call the island home.  Dozens of migratory species provide increased variety to an already impressive host of island regulars and are always a welcome herald to the changing seasons.  </w:t>
      </w:r>
    </w:p>
    <w:p>
      <w:pPr>
        <w:pStyle w:val="Normal"/>
        <w:rPr/>
      </w:pPr>
      <w:r>
        <w:rPr/>
      </w:r>
    </w:p>
    <w:p>
      <w:pPr>
        <w:pStyle w:val="Normal"/>
        <w:rPr/>
      </w:pPr>
      <w:r>
        <w:rPr/>
        <w:t>Despite seeing an influx of visitors and new residents, a strong commitment to ecologically conscious growth promises that this natural wonderland will remain intact for generations to come.  Coastal management, wildlife conservation, and the protection of the area's natural resources are paramount among the considerations and development is conducted responsibly and respectfully.</w:t>
      </w:r>
    </w:p>
    <w:p>
      <w:pPr>
        <w:pStyle w:val="Normal"/>
        <w:rPr/>
      </w:pPr>
      <w:r>
        <w:rPr/>
      </w:r>
    </w:p>
    <w:p>
      <w:pPr>
        <w:pStyle w:val="Normal"/>
        <w:rPr/>
      </w:pPr>
      <w:r>
        <w:rPr/>
      </w:r>
    </w:p>
    <w:p>
      <w:pPr>
        <w:pStyle w:val="Normal"/>
        <w:rPr>
          <w:i/>
          <w:i/>
          <w:iCs/>
        </w:rPr>
      </w:pPr>
      <w:r>
        <w:rPr>
          <w:i/>
          <w:iCs/>
        </w:rPr>
        <w:t>Welcome to The Lowcountry, Where Tradition and Elegance Meet.</w:t>
      </w:r>
    </w:p>
    <w:p>
      <w:pPr>
        <w:pStyle w:val="Normal"/>
        <w:rPr/>
      </w:pPr>
      <w:r>
        <w:rPr/>
      </w:r>
    </w:p>
    <w:p>
      <w:pPr>
        <w:pStyle w:val="Normal"/>
        <w:rPr/>
      </w:pPr>
      <w:r>
        <w:rPr/>
        <w:t xml:space="preserve">Charleston has always embodied the geniality of the aristocratic South and has been a conspicuous epicenter for some of the country's finest art, architecture, and cultural resources.  This is flawlessly illustrated by the concentration of exquisite historic structures located throughout the city and the surrounding countryside.  The city's architectural heritage has been nurtured by many groups including Charleston's active and influential Preservation Society.  The group, founded in 1920, is the oldest of its kind anywhere in the country.  Owing to their ongoing efforts, the city's National Historic Landmark District has seen multiple expansions as restoration projects have materialized throughout the area.  The group is committed to promoting the city's historical legacy through restorative projects, preservation initiatives, and education about the city's rich heritage. </w:t>
      </w:r>
    </w:p>
    <w:p>
      <w:pPr>
        <w:pStyle w:val="Normal"/>
        <w:rPr/>
      </w:pPr>
      <w:r>
        <w:rPr/>
      </w:r>
    </w:p>
    <w:p>
      <w:pPr>
        <w:pStyle w:val="Normal"/>
        <w:rPr/>
      </w:pPr>
      <w:r>
        <w:rPr/>
        <w:t xml:space="preserve">With new additions to the Historic Registry as recently as the 1980s, the city's ever-growing designated “Old and Historic District” has now expanded to cover 138 acres.  Within these borders, nearly 5000 exquisitely preserved historic buildings stand as testament to the city's dedication to maintaining the beautiful architecture in and around the heart of the city.  Picturesque examples from an array of architectural periods line city streets, beckoning tourists and inspiring awe in passers-by.  Georgian, Regency, and Federal, as well as Classical, Greek, and Gothic Revivals are some of the more popular and most prominently featured styles but the city is host to many homes, shops, and civic buildings whose designs were inspired by other periods of architectural influence.  </w:t>
      </w:r>
    </w:p>
    <w:p>
      <w:pPr>
        <w:pStyle w:val="Normal"/>
        <w:rPr/>
      </w:pPr>
      <w:r>
        <w:rPr/>
      </w:r>
    </w:p>
    <w:p>
      <w:pPr>
        <w:pStyle w:val="Normal"/>
        <w:rPr>
          <w:i w:val="false"/>
          <w:i w:val="false"/>
          <w:iCs w:val="false"/>
        </w:rPr>
      </w:pPr>
      <w:r>
        <w:rPr>
          <w:i w:val="false"/>
          <w:iCs w:val="false"/>
        </w:rPr>
        <w:t xml:space="preserve">While many buildings are being rehabilitated throughout the city, conservation efforts are also dedicated to preventing the further decline of surviving historic sites.  Efforts to preserve original structures and their components have been hugely successful.  Throughout the city, stunning historical features in pristine condition stand as a testament to dedicated conservators' efforts.  Perhaps the most notable example is that some area homes still proudly feature their original crown glass windows, remarkably intact after hundreds of years.  The antique glass was traditionally hand-blown by highly skilled artisans aided by experienced assistants.  Due to the irregularities in thickness and density, the method resulted in a distinct, wavy optical quality that can be easily identified by the discerning eye. </w:t>
      </w:r>
    </w:p>
    <w:p>
      <w:pPr>
        <w:pStyle w:val="Normal"/>
        <w:rPr/>
      </w:pPr>
      <w:r>
        <w:rPr/>
      </w:r>
    </w:p>
    <w:p>
      <w:pPr>
        <w:pStyle w:val="Normal"/>
        <w:rPr/>
      </w:pPr>
      <w:r>
        <w:rPr/>
      </w:r>
    </w:p>
    <w:p>
      <w:pPr>
        <w:pStyle w:val="Normal"/>
        <w:rPr>
          <w:i/>
          <w:i/>
          <w:iCs/>
        </w:rPr>
      </w:pPr>
      <w:r>
        <w:rPr>
          <w:i/>
          <w:iCs/>
        </w:rPr>
        <w:t>New Meets Old</w:t>
      </w:r>
    </w:p>
    <w:p>
      <w:pPr>
        <w:pStyle w:val="Normal"/>
        <w:rPr>
          <w:i/>
          <w:i/>
          <w:iCs/>
        </w:rPr>
      </w:pPr>
      <w:r>
        <w:rPr>
          <w:i/>
          <w:iCs/>
        </w:rPr>
      </w:r>
    </w:p>
    <w:p>
      <w:pPr>
        <w:pStyle w:val="Normal"/>
        <w:rPr/>
      </w:pPr>
      <w:r>
        <w:rPr>
          <w:i w:val="false"/>
          <w:iCs w:val="false"/>
        </w:rPr>
        <w:t xml:space="preserve">The Lowcountry boasts a proud tradition of refined Southern grace and charming appeal.  </w:t>
      </w:r>
      <w:r>
        <w:rPr/>
        <w:t xml:space="preserve">Few cities have been able to blend this heirloom charm with modernity quite like Charleston, which has become a premium destination for those seeking to abandon the drab, predictable regularity that characterizes modern existence.  For decades, the city has continually expanded, acquiring nearby land and enticing new residents seeking a diversion from the ordinary. While encouraging this growth, the city, local government, and residents remain steadfastly dedicated to maintaining the time-honored elegance of historic Charleston.  </w:t>
      </w:r>
    </w:p>
    <w:p>
      <w:pPr>
        <w:pStyle w:val="Normal"/>
        <w:rPr/>
      </w:pPr>
      <w:r>
        <w:rPr/>
      </w:r>
    </w:p>
    <w:p>
      <w:pPr>
        <w:pStyle w:val="Normal"/>
        <w:rPr/>
      </w:pPr>
      <w:r>
        <w:rPr/>
        <w:t>The city's continued commitment to historic accuracy is widely apparent. From the period-inspired colors of the hundreds of restored homes to the careful selection of traditional materials used  for renovations, no detail has been spared to maintain the area's classic beauty.  By incorporating authentic, period-era building materials such as tabby, brick, and locally-sourced hardwood, as well as staying true to certain architectural traditions, the city has been able to fuse modern luxury with the charming elegance of the quintessential South.  Visitors will find that even the newest homes feature large, inviting porches, intricate trim and molding, and an attention to architectural detail that is often overlooked in modern construction.</w:t>
      </w:r>
    </w:p>
    <w:p>
      <w:pPr>
        <w:pStyle w:val="Normal"/>
        <w:rPr/>
      </w:pPr>
      <w:r>
        <w:rPr/>
      </w:r>
    </w:p>
    <w:p>
      <w:pPr>
        <w:pStyle w:val="Normal"/>
        <w:rPr/>
      </w:pPr>
      <w:r>
        <w:rPr>
          <w:i/>
          <w:iCs/>
        </w:rPr>
        <w:t>Walk in the Footsteps of Legends.</w:t>
      </w:r>
      <w:r>
        <w:rPr/>
        <w:t xml:space="preserve"> </w:t>
      </w:r>
    </w:p>
    <w:p>
      <w:pPr>
        <w:pStyle w:val="Normal"/>
        <w:rPr/>
      </w:pPr>
      <w:r>
        <w:rPr/>
      </w:r>
    </w:p>
    <w:p>
      <w:pPr>
        <w:pStyle w:val="Normal"/>
        <w:rPr/>
      </w:pPr>
      <w:r>
        <w:rPr/>
        <w:t>Take a bike tour of Charleston's iconic Rainbow Row, once a beacon to weary sailors; paddle along one of the area's many waterways and explore the recesses of the ancient coastline; or jog down the city's famed Battery to view the location where the first shot of the Civil War was fired.  The area's rich history begs to be uncovered.</w:t>
      </w:r>
    </w:p>
    <w:p>
      <w:pPr>
        <w:pStyle w:val="Normal"/>
        <w:rPr/>
      </w:pPr>
      <w:r>
        <w:rPr/>
      </w:r>
    </w:p>
    <w:p>
      <w:pPr>
        <w:pStyle w:val="Normal"/>
        <w:rPr/>
      </w:pPr>
      <w:r>
        <w:rPr/>
        <w:t>Charleston's significance to the nation's history is nearly unrivaled.  One of the earliest and most important ports along the Atlantic, Charleston was founded in 1670 and named for England's King Charles II.  Charles Towne immediately became an economic center among the southern colonies.  The city grew wealthy exporting rice and cotton produced using slave labor and became a prominent force in the lucrative slave trade market.  Charleston flourished economically and culturally, benefiting from routinely imported luxuries such as exotic fruits, rare spices, and fine silks.  Charleston's prosperous landowners and elite aristocracy spared no expense on private and civic buildings and soon, the city grew to become the largest and most affluent south of Philadelphia.  The city was home to the nation's first theater and talented artists and artisans flocked to the city where their talents were highly sought and handsomely rewarded.</w:t>
      </w:r>
    </w:p>
    <w:p>
      <w:pPr>
        <w:pStyle w:val="Normal"/>
        <w:rPr/>
      </w:pPr>
      <w:r>
        <w:rPr/>
      </w:r>
    </w:p>
    <w:p>
      <w:pPr>
        <w:pStyle w:val="Normal"/>
        <w:rPr/>
      </w:pPr>
      <w:r>
        <w:rPr/>
        <w:t xml:space="preserve">Owing to its relatively flat terrain and readily fortified barrier islands, the city quickly became a formidable military strong point along the coast.  Large sea forts were erected using logs hewn from the indigenous Palmetto trees, imported granite, brick, and tabby concrete.  In the 1700s, Charleston's strategic position along the eastern seaboard was essential to American forces defending Charleston Harbor and the American mainland from British invasion.  A century later, when social tensions threatened to divide the country, Charleston again became an epicenter for social and political action.  The city was host to the inaugural shot of the Civil War, not only marking the beginning of the days-long Battle of Fort Sumter but also signifying the official beginning of the nation's bloodiest conflict.  Today, the city is the proud home of The Citadel, one of the nation's oldest and most elite military colleges.  The college's impressive list of Alumni includes some of the country's most accomplished military personnel as well as Novelists, Politicians, Astronauts, Professional Athletes, Actors, and Musicians.  The college welcomes the public to many of its parades, ceremonies, and events throughout the year. </w:t>
      </w:r>
    </w:p>
    <w:p>
      <w:pPr>
        <w:pStyle w:val="Normal"/>
        <w:rPr/>
      </w:pPr>
      <w:r>
        <w:rPr/>
      </w:r>
    </w:p>
    <w:p>
      <w:pPr>
        <w:pStyle w:val="Normal"/>
        <w:rPr>
          <w:b/>
          <w:b/>
          <w:bCs/>
        </w:rPr>
      </w:pPr>
      <w:r>
        <w:rPr>
          <w:b/>
          <w:bCs/>
        </w:rPr>
      </w:r>
    </w:p>
    <w:p>
      <w:pPr>
        <w:pStyle w:val="Normal"/>
        <w:rPr>
          <w:i/>
          <w:i/>
          <w:iCs/>
        </w:rPr>
      </w:pPr>
      <w:r>
        <w:rPr>
          <w:i/>
          <w:iCs/>
        </w:rPr>
        <w:t>About Johns Island</w:t>
      </w:r>
    </w:p>
    <w:p>
      <w:pPr>
        <w:pStyle w:val="Normal"/>
        <w:rPr/>
      </w:pPr>
      <w:r>
        <w:rPr/>
      </w:r>
    </w:p>
    <w:p>
      <w:pPr>
        <w:pStyle w:val="Normal"/>
        <w:rPr/>
      </w:pPr>
      <w:r>
        <w:rPr/>
        <w:t>Set amidst a network of barrier islands on the southern border of Charleston County, South Carolina, Johns Island is a 50 square mile expanse of majestic coastal beauty.  Originally occupied by the Stono, Kiawah, and Bohiket tribes, Johns Island was first settled by Europeans in the late 17</w:t>
      </w:r>
      <w:r>
        <w:rPr>
          <w:vertAlign w:val="superscript"/>
        </w:rPr>
        <w:t>th</w:t>
      </w:r>
      <w:r>
        <w:rPr/>
        <w:t xml:space="preserve"> century and, as early as 1695, large farming plantations were scattered along the Stono River.  Colonists also established a lucrative fur trade with the island's native tribes, shipping a surplus of deer hides to Europe during the early years.  Although relations between the colonists and native inhabitants were initially amiable, a dispute over livestock brought the alliance to an end.  Despite this, the Native legacy remains visible in the area today, as the island's bordering rivers (as well as many of the neighboring Sea Islands) are named after the region's first inhabitants.</w:t>
      </w:r>
    </w:p>
    <w:p>
      <w:pPr>
        <w:pStyle w:val="Normal"/>
        <w:rPr/>
      </w:pPr>
      <w:r>
        <w:rPr/>
      </w:r>
    </w:p>
    <w:p>
      <w:pPr>
        <w:pStyle w:val="Normal"/>
        <w:rPr/>
      </w:pPr>
      <w:r>
        <w:rPr/>
        <w:t xml:space="preserve">By the 1800s, the island was home to dozens of exquisite plantation homes and was known for producing a variety of crops including tea, rice, indigo, and tomatoes.  Many of these homes remain today as beautifully preserved testaments to the island's early agricultural heritage.  </w:t>
      </w:r>
    </w:p>
    <w:p>
      <w:pPr>
        <w:pStyle w:val="Normal"/>
        <w:rPr/>
      </w:pPr>
      <w:r>
        <w:rPr/>
      </w:r>
    </w:p>
    <w:p>
      <w:pPr>
        <w:pStyle w:val="Normal"/>
        <w:rPr/>
      </w:pPr>
      <w:r>
        <w:rPr/>
        <w:t xml:space="preserve">In 1739, Johns Island was home to the Stono Rebellion which claimed nearly 100 lives.  The uprising began when a band of 20 enslaved Africans stole food, weapons, and ammunition from a local shopkeeper before marching southward towards the free Spanish territory of Florida.  The group burned plantations and gained followers along the route, eventually swelling to more than 80 before being intercepted by local militia forces.   The Stono Rebellion was one of the largest and most infamous slave revolts to have occured throughout the colonies.  Following the insurrection, Charleston's population was left fearful and anxious of future rebellions. As a result, legislation was passed prohibiting slaves from gathering in large groups, barring them from education, and preventing slave owners from granting a slave freedom.  Additionally, the law temporarily halted the import of African slaves.  Throughout the south, word of the Stono Rebellion traveled and inspired a number of similar uprisings.    </w:t>
      </w:r>
    </w:p>
    <w:p>
      <w:pPr>
        <w:pStyle w:val="Normal"/>
        <w:rPr/>
      </w:pPr>
      <w:r>
        <w:rPr/>
      </w:r>
    </w:p>
    <w:p>
      <w:pPr>
        <w:pStyle w:val="Normal"/>
        <w:rPr/>
      </w:pPr>
      <w:r>
        <w:rPr/>
      </w:r>
    </w:p>
    <w:p>
      <w:pPr>
        <w:pStyle w:val="Normal"/>
        <w:rPr>
          <w:i/>
          <w:i/>
          <w:iCs/>
        </w:rPr>
      </w:pPr>
      <w:r>
        <w:rPr>
          <w:i/>
          <w:iCs/>
        </w:rPr>
        <w:t>Let the Weather Draw You Out</w:t>
      </w:r>
    </w:p>
    <w:p>
      <w:pPr>
        <w:pStyle w:val="Normal"/>
        <w:rPr/>
      </w:pPr>
      <w:r>
        <w:rPr/>
      </w:r>
    </w:p>
    <w:p>
      <w:pPr>
        <w:pStyle w:val="Normal"/>
        <w:rPr/>
      </w:pPr>
      <w:r>
        <w:rPr/>
        <w:t>Thanks to the beautiful vistas and exceptionally good weather, the Lowcountry is a mecca for outdoor living.  Because of Charleston's temperate climate, outdoor attractions are available year-round.  The area boasts short, mild winters and long, hot summers.  Measurable snowfall is rare, and the temperature rarely drops below freezing.  Spring and fall are marked by comfortable, consistent temperatures that will coax you out of doors.    Rich, well-draining soil and a consistent, temperate climate afford gardeners the luxury of a year round growing season and open the door to a wide array of landscaping options not readily enjoyed in many areas.</w:t>
      </w:r>
    </w:p>
    <w:p>
      <w:pPr>
        <w:pStyle w:val="Normal"/>
        <w:rPr/>
      </w:pPr>
      <w:r>
        <w:rPr/>
      </w:r>
    </w:p>
    <w:p>
      <w:pPr>
        <w:pStyle w:val="Normal"/>
        <w:rPr/>
      </w:pPr>
      <w:r>
        <w:rPr/>
        <w:t xml:space="preserve">For centuries, natives of the Lowcountry have designed their residences to take advantage of the region's enviable weather conditions and wind patterns.  Large porches, sizable verandas and generous roof overhangs are conventional residential features allowing not only cover from the midday sun but also providing an ideal location to sip cocktails and entertain guests.  Charlestonians relish the area's prevailing winds and their strong, cool breezes.  These draft inland, sweeping through open air porches and wafting through open windows.  </w:t>
      </w:r>
    </w:p>
    <w:p>
      <w:pPr>
        <w:pStyle w:val="Normal"/>
        <w:rPr/>
      </w:pPr>
      <w:r>
        <w:rPr/>
      </w:r>
    </w:p>
    <w:p>
      <w:pPr>
        <w:pStyle w:val="Normal"/>
        <w:rPr>
          <w:i/>
          <w:i/>
          <w:iCs/>
        </w:rPr>
      </w:pPr>
      <w:r>
        <w:rPr>
          <w:i/>
          <w:iCs/>
        </w:rPr>
        <w:t>Charleston's Attractions</w:t>
      </w:r>
    </w:p>
    <w:p>
      <w:pPr>
        <w:pStyle w:val="Normal"/>
        <w:rPr/>
      </w:pPr>
      <w:r>
        <w:rPr/>
      </w:r>
    </w:p>
    <w:p>
      <w:pPr>
        <w:pStyle w:val="Normal"/>
        <w:rPr/>
      </w:pPr>
      <w:r>
        <w:rPr/>
        <w:t xml:space="preserve">Whatever your interests, the Lowcountry paradise has something for everyone.  Charleston offers a multitude of unique attractions that simply must be seen.  </w:t>
      </w:r>
    </w:p>
    <w:p>
      <w:pPr>
        <w:pStyle w:val="Normal"/>
        <w:rPr/>
      </w:pPr>
      <w:r>
        <w:rPr/>
      </w:r>
    </w:p>
    <w:p>
      <w:pPr>
        <w:pStyle w:val="Normal"/>
        <w:rPr>
          <w:i/>
          <w:i/>
          <w:iCs/>
        </w:rPr>
      </w:pPr>
      <w:r>
        <w:rPr>
          <w:i/>
          <w:iCs/>
        </w:rPr>
        <w:t>Learn About Marine Life</w:t>
      </w:r>
    </w:p>
    <w:p>
      <w:pPr>
        <w:pStyle w:val="Normal"/>
        <w:rPr/>
      </w:pPr>
      <w:r>
        <w:rPr/>
        <w:t>The city's expansive aquarium offers visitors a chance to enjoy the beauty of marine life first-hand.  Featuring more than 5000 indigenous and exotic species of fish, reptile, and amphibians, the aquarium invites the curious and adventurous alike.  Interactive exhibits encourage visitors to get up close and personal with wildlife that is rarely seen and often misunderstood.  Bonnethead and cownose sharks, southern stingrays, starfish, hermit crabs, and sea urchins reside in large tanks with shallow pools that are designed to allow visitors to reach out and touch the animals.  Enthusiastic and knowledgeable volunteers are always nearby to guarantee safety and provide information and insight.  The facility opens into the adjoining Charleston Harbor where bottlenose dolphins and sea turtles can be observed in an intimate setting few people have the pleasure of enjoying.</w:t>
      </w:r>
    </w:p>
    <w:p>
      <w:pPr>
        <w:pStyle w:val="Normal"/>
        <w:rPr/>
      </w:pPr>
      <w:r>
        <w:rPr/>
      </w:r>
    </w:p>
    <w:p>
      <w:pPr>
        <w:pStyle w:val="Normal"/>
        <w:rPr>
          <w:i w:val="false"/>
          <w:i w:val="false"/>
          <w:iCs w:val="false"/>
        </w:rPr>
      </w:pPr>
      <w:r>
        <w:rPr>
          <w:i/>
          <w:iCs/>
        </w:rPr>
        <w:t>Art in the City</w:t>
      </w:r>
    </w:p>
    <w:p>
      <w:pPr>
        <w:pStyle w:val="Normal"/>
        <w:rPr>
          <w:i w:val="false"/>
          <w:i w:val="false"/>
          <w:iCs w:val="false"/>
        </w:rPr>
      </w:pPr>
      <w:r>
        <w:rPr>
          <w:i w:val="false"/>
          <w:iCs w:val="false"/>
        </w:rPr>
        <w:t xml:space="preserve">In recent decades, a powerful cultural initiative has taken root in the city.  Folk art and artisan crafts remain integral elements of the Charleston art scene.  Arts festivals and events occur year-round and the multitude of galleries featuring original works from local and world-renowned artists is ever-expanding.  Fine art galleries as well as those housing contemporary or modern works are scattered throughout the city.  Open air exhibits and outdoor statue gardens provide an alternative way to experience the local culture while keeping the arts accessible to the public.        </w:t>
      </w:r>
    </w:p>
    <w:p>
      <w:pPr>
        <w:pStyle w:val="Normal"/>
        <w:rPr>
          <w:i w:val="false"/>
          <w:i w:val="false"/>
          <w:iCs w:val="false"/>
        </w:rPr>
      </w:pPr>
      <w:r>
        <w:rPr>
          <w:i w:val="false"/>
          <w:iCs w:val="false"/>
        </w:rPr>
      </w:r>
    </w:p>
    <w:p>
      <w:pPr>
        <w:pStyle w:val="Normal"/>
        <w:rPr>
          <w:i/>
          <w:i/>
          <w:iCs/>
        </w:rPr>
      </w:pPr>
      <w:r>
        <w:rPr>
          <w:i/>
          <w:iCs/>
        </w:rPr>
        <w:t>The Sound of the City</w:t>
      </w:r>
    </w:p>
    <w:p>
      <w:pPr>
        <w:pStyle w:val="Normal"/>
        <w:rPr/>
      </w:pPr>
      <w:r>
        <w:rPr/>
        <w:t xml:space="preserve">Charleston's music scene is as diverse as every other aspect of the city and the venues are nearly as important as the music itself.  Visit the historic Circular Congregational Church for performances inspired by the Charleston's musical heritage.  The group's weekly set includes gospel, jazz, slave songs, and Civil War era battle hymns.  Visit a venue or, allow the music to come to you.  Chamber Music Charleston is a comprised of Lowcountry musicians with a passion for classical music as well as historic tradition.  The group performs classic chamber music in a variety of settings including historic homes, businesses, and concert halls throughout the region.  The Charleston Symphony Orchestra  performs between September thru May offering three series ranging from classical masterpieces to light-hearted pops.  </w:t>
      </w:r>
    </w:p>
    <w:p>
      <w:pPr>
        <w:pStyle w:val="Normal"/>
        <w:rPr/>
      </w:pPr>
      <w:r>
        <w:rPr/>
      </w:r>
    </w:p>
    <w:p>
      <w:pPr>
        <w:pStyle w:val="Normal"/>
        <w:rPr>
          <w:i w:val="false"/>
          <w:i w:val="false"/>
          <w:iCs w:val="false"/>
        </w:rPr>
      </w:pPr>
      <w:r>
        <w:rPr>
          <w:i/>
          <w:iCs/>
        </w:rPr>
        <w:t xml:space="preserve">Tour the Historic District </w:t>
      </w:r>
    </w:p>
    <w:p>
      <w:pPr>
        <w:pStyle w:val="Normal"/>
        <w:rPr>
          <w:i w:val="false"/>
          <w:i w:val="false"/>
          <w:iCs w:val="false"/>
        </w:rPr>
      </w:pPr>
      <w:r>
        <w:rPr>
          <w:i w:val="false"/>
          <w:iCs w:val="false"/>
        </w:rPr>
        <w:t xml:space="preserve">There is no better way to learn about the city's rich history than to enjoy a guided tour.  Most guides are locals, proud of their heritage and eager to share their expert knowledge with enthusiastic and curious minds.  Although walking tours, biking tours, and guided kayak excursions are all excellent ways to see and learn about the city, perhaps no method of touring the area better captures its spirit than touring the city streets from a horse drawn carriage.  The city is host to several companies offering private and group tours and.  Some companies also offer the option to tour the city's famed historic sites aboard comfortable, climate-controlled mini buses.  </w:t>
      </w:r>
    </w:p>
    <w:p>
      <w:pPr>
        <w:pStyle w:val="Normal"/>
        <w:rPr>
          <w:i w:val="false"/>
          <w:i w:val="false"/>
          <w:iCs w:val="false"/>
        </w:rPr>
      </w:pPr>
      <w:r>
        <w:rPr>
          <w:i w:val="false"/>
          <w:iCs w:val="false"/>
        </w:rPr>
      </w:r>
    </w:p>
    <w:p>
      <w:pPr>
        <w:pStyle w:val="Normal"/>
        <w:rPr>
          <w:i w:val="false"/>
          <w:i w:val="false"/>
          <w:iCs w:val="false"/>
          <w:u w:val="none"/>
        </w:rPr>
      </w:pPr>
      <w:r>
        <w:rPr>
          <w:i/>
          <w:iCs/>
        </w:rPr>
        <w:t>Golfing</w:t>
      </w:r>
    </w:p>
    <w:p>
      <w:pPr>
        <w:pStyle w:val="Normal"/>
        <w:rPr>
          <w:i/>
          <w:i/>
          <w:iCs/>
          <w:u w:val="none"/>
        </w:rPr>
      </w:pPr>
      <w:r>
        <w:rPr>
          <w:i w:val="false"/>
          <w:iCs w:val="false"/>
          <w:u w:val="none"/>
        </w:rPr>
        <w:t>Charleston is home to several championship golf courses designed by world renowned masters in their field.  The courses are variably complex, some being suitable for novices while others offer a challenge for the most skilled golfer.  The courses are beautifully crafted to seamlessly integrate with the existing landscape.  Dune-spotted greens along the coast offer stunning views and unique challenges.  Other courses are situated amidst the maritime forests and tidal marshes, where Spanish moss gracefully drapes the ancient southern live oaks, acting as an elegant ornament on the trees' intricate silhouettes.</w:t>
      </w:r>
    </w:p>
    <w:p>
      <w:pPr>
        <w:pStyle w:val="Normal"/>
        <w:rPr>
          <w:i/>
          <w:i/>
          <w:iCs/>
          <w:u w:val="none"/>
        </w:rPr>
      </w:pPr>
      <w:r>
        <w:rPr>
          <w:i/>
          <w:iCs/>
          <w:u w:val="none"/>
        </w:rPr>
      </w:r>
    </w:p>
    <w:p>
      <w:pPr>
        <w:pStyle w:val="Normal"/>
        <w:rPr>
          <w:i w:val="false"/>
          <w:i w:val="false"/>
          <w:iCs w:val="false"/>
          <w:u w:val="none"/>
        </w:rPr>
      </w:pPr>
      <w:r>
        <w:rPr>
          <w:i/>
          <w:iCs/>
          <w:u w:val="none"/>
        </w:rPr>
        <w:t>Culture Meets Cuisine</w:t>
      </w:r>
    </w:p>
    <w:p>
      <w:pPr>
        <w:pStyle w:val="Normal"/>
        <w:rPr>
          <w:i w:val="false"/>
          <w:i w:val="false"/>
          <w:iCs w:val="false"/>
          <w:u w:val="none"/>
        </w:rPr>
      </w:pPr>
      <w:r>
        <w:rPr>
          <w:i w:val="false"/>
          <w:iCs w:val="false"/>
          <w:u w:val="none"/>
        </w:rPr>
        <w:t xml:space="preserve">Visit some of Charleston's finest eateries and meet the culinary minds behind the masterpieces.  Learn about the history and evolution of Lowcountry cuisine.  Enjoy samples and unlock new skills.  Charleston offers a wide range of culinary tours designed to expose inhabitants and visitors to some of the area's best fare.  From wine pairing tours to excursions to find the city's best deserts, there is a tour for every flavor.  For those new to the area, this is an excellent way to experience local cuisine and find the area's hidden gems.  </w:t>
      </w:r>
    </w:p>
    <w:p>
      <w:pPr>
        <w:pStyle w:val="Normal"/>
        <w:rPr>
          <w:i/>
          <w:i/>
          <w:iCs/>
        </w:rPr>
      </w:pPr>
      <w:r>
        <w:rPr>
          <w:rFonts w:eastAsia="Times New Roman"/>
        </w:rPr>
        <w:t xml:space="preserve"> </w:t>
      </w:r>
    </w:p>
    <w:p>
      <w:pPr>
        <w:pStyle w:val="Normal"/>
        <w:rPr>
          <w:i w:val="false"/>
          <w:i w:val="false"/>
          <w:iCs w:val="false"/>
        </w:rPr>
      </w:pPr>
      <w:r>
        <w:rPr>
          <w:i/>
          <w:iCs/>
        </w:rPr>
        <w:t>Equestrian Life</w:t>
      </w:r>
    </w:p>
    <w:p>
      <w:pPr>
        <w:pStyle w:val="Normal"/>
        <w:rPr>
          <w:i w:val="false"/>
          <w:i w:val="false"/>
          <w:iCs w:val="false"/>
        </w:rPr>
      </w:pPr>
      <w:r>
        <w:rPr>
          <w:i w:val="false"/>
          <w:iCs w:val="false"/>
        </w:rPr>
        <w:t>Charleston boasts a rich equestrian heritage that is still visible throughout the city.  A vast network of horse riding trails snake through the city, offering riders a unique view of remote portions of the landscape.  Several stables and equestrian academies are active in and around the city, including the Stono River Riding Academy on Johns Island.  Each year, Charleston County is host to The Charleston Cup steeplechase along with dozens of other races, horse shows, and other events.  The College of Charleston's championship Equestrian Team performs throughout the season and volunteers at several community events, allowing aspiring riders access to some of the sport's leading stars.</w:t>
      </w:r>
    </w:p>
    <w:p>
      <w:pPr>
        <w:pStyle w:val="Normal"/>
        <w:rPr/>
      </w:pPr>
      <w:r>
        <w:rPr/>
      </w:r>
    </w:p>
    <w:p>
      <w:pPr>
        <w:pStyle w:val="Normal"/>
        <w:rPr>
          <w:i w:val="false"/>
          <w:i w:val="false"/>
          <w:iCs w:val="false"/>
        </w:rPr>
      </w:pPr>
      <w:r>
        <w:rPr>
          <w:i/>
          <w:iCs/>
        </w:rPr>
        <w:t xml:space="preserve">Enjoy Local Shopping </w:t>
      </w:r>
    </w:p>
    <w:p>
      <w:pPr>
        <w:pStyle w:val="Normal"/>
        <w:rPr>
          <w:i w:val="false"/>
          <w:i w:val="false"/>
          <w:iCs w:val="false"/>
        </w:rPr>
      </w:pPr>
      <w:r>
        <w:rPr>
          <w:i w:val="false"/>
          <w:iCs w:val="false"/>
        </w:rPr>
        <w:t xml:space="preserve">Upscale retail shops and trendy boutiques line the streets of Charleston's posh downtown district. Here, shoppers will find everything from imported luxury handbags to handmade jewelry.  For a more authentic experience, visit Charleston's historic City Market and seek out souvenirs designated with the special Certified Authentic seal.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i/>
          <w:iCs/>
        </w:rPr>
      </w:pPr>
      <w:r>
        <w:rPr>
          <w:i/>
          <w:iCs/>
        </w:rPr>
        <w:t>The Holy City</w:t>
      </w:r>
    </w:p>
    <w:p>
      <w:pPr>
        <w:pStyle w:val="Normal"/>
        <w:rPr>
          <w:i/>
          <w:i/>
          <w:iCs/>
        </w:rPr>
      </w:pPr>
      <w:r>
        <w:rPr>
          <w:i/>
          <w:iCs/>
        </w:rPr>
      </w:r>
    </w:p>
    <w:p>
      <w:pPr>
        <w:pStyle w:val="Normal"/>
        <w:rPr/>
      </w:pPr>
      <w:r>
        <w:rPr/>
        <w:t>Historically a religiously inclusive city settled on the premise of religious tolerance, Charleston is widely known as “The Holy City.”  The abundance of sacred buildings, along with their prominence earned the city the moniker.  Charleston is home to more than 400 places of worship serving a diverse range of faiths.  Many of these religious buildings are among some of the nation's oldest.  The distinct steeples from several of these churches, cathedrals, and synagogues rise high above the low-lying secular buildings that comprise the city's skyline.  Today, many of these sanctuaries are still active and open to the public hundreds of years after their first congregations gathered.  A visit to one of these churches provides a one-of-a-kind cultural experience, offering a chance to relive one of the most fundamental and cherished elements of everyday life in early America.  The weight of this significance, along with the breathtakingly stunning construction creates a unique spiritual experience that should not be missed.</w:t>
      </w:r>
    </w:p>
    <w:p>
      <w:pPr>
        <w:pStyle w:val="Normal"/>
        <w:rPr/>
      </w:pPr>
      <w:r>
        <w:rPr/>
      </w:r>
    </w:p>
    <w:p>
      <w:pPr>
        <w:pStyle w:val="Normal"/>
        <w:rPr/>
      </w:pPr>
      <w:r>
        <w:rPr/>
      </w:r>
    </w:p>
    <w:p>
      <w:pPr>
        <w:pStyle w:val="Normal"/>
        <w:rPr>
          <w:i/>
          <w:i/>
          <w:iCs/>
        </w:rPr>
      </w:pPr>
      <w:r>
        <w:rPr>
          <w:i/>
          <w:iCs/>
        </w:rPr>
        <w:t xml:space="preserve">The Unitarian Church of Charleston </w:t>
      </w:r>
    </w:p>
    <w:p>
      <w:pPr>
        <w:pStyle w:val="Normal"/>
        <w:rPr>
          <w:i/>
          <w:i/>
          <w:iCs/>
        </w:rPr>
      </w:pPr>
      <w:r>
        <w:rPr>
          <w:i/>
          <w:iCs/>
        </w:rPr>
      </w:r>
    </w:p>
    <w:p>
      <w:pPr>
        <w:pStyle w:val="Normal"/>
        <w:rPr/>
      </w:pPr>
      <w:r>
        <w:rPr/>
        <w:t xml:space="preserve">Constructed between 1772 and 1787, the Unitarian Church in Charleston is the city's second oldest place of worship and the oldest Unitarian Church in the South.  In addition to being one of Charleston's most revered heritage sites, the building is also a National Historic Landmark.  The building is prized for its historic significance as well as the sheer beauty of its design.  The original construction of the church was interrupted by the eruption of the Revolutionary War in 1776.  During this time, the building was occupied by British forces and used as a barracks and stable.  Consequently, the building's yet-unfinished interior was badly damaged by unruly soldiers as well as a series of ensuing skirmishes.  Following the war's conclusion, the church was repaired and the construction was completed.  Nearly a decade later, the building was refurbished by a local architect and faithful member of the congregation.  The Gothic Revival inspired renovation took two years to complete and produced an immaculate work of art whose beauty rivaled that of the finest known cathedrals in the world.  </w:t>
      </w:r>
    </w:p>
    <w:p>
      <w:pPr>
        <w:pStyle w:val="Normal"/>
        <w:rPr/>
      </w:pPr>
      <w:r>
        <w:rPr/>
      </w:r>
    </w:p>
    <w:p>
      <w:pPr>
        <w:pStyle w:val="Normal"/>
        <w:rPr/>
      </w:pPr>
      <w:r>
        <w:rPr/>
        <w:t xml:space="preserve">The church has famously survived an onslaught of natural disasters and military conflicts: escaping two wars, a fire, an earthquake, and a sizable hurricane relatively unscathed.  In 1861, a massive fire swept through the city, burning more than 500 acres of buildings.  Miraculously, the fire was halted just before the steps of The Unitarian Church of Charleston, burning the church's fence beyond repair but not damaging the church or its cemetery.  The church was less fortunate during the devastating Charleston Earthquake of 1886, which caused massive damage to the church's roof and upper-most features.  The church was repaired with only minor alterations and remains in this condition today.  In 1989, Hurricane Hugo threatened several buildings in Charleston's historic district but left the church mostly intact.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sectPr>
      <w:type w:val="nextPage"/>
      <w:pgSz w:w="12240" w:h="15840"/>
      <w:pgMar w:left="1440" w:right="144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SimSu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9:24:00Z</dcterms:created>
  <dc:creator>Paul</dc:creator>
  <dc:description/>
  <dc:language>en-US</dc:language>
  <cp:lastModifiedBy>Jessica Giles</cp:lastModifiedBy>
  <dcterms:modified xsi:type="dcterms:W3CDTF">2016-05-26T04:10:5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